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295267323"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529592287"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276421757"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221802797"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692831138"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